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ведения об условиях охраны здоровья обучающихс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 МБОУ УСОШ № 2 им. Сергея Ступако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Охрана здоровья обучающихся и воспитанников  в МБОУ УСОШ №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м. Сергея Ступакова включает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ание первичной медико-санитарной помощи в порядке, установленном законодательством в сфере охраны здоровь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ю питания 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ение оптимальной учебной, внеучебной нагрузки, режима учебных занятий и продолжительности канику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паганду и обучение навыкам здорового образа жизни, требованиям охраны                                                      труд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ю и создание условий для профилактики заболеваний, и оздоровления обучающихся, для занятия ими физической культурой и спортом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хождение  в соответствии с законодательством Российской Федерации периодических медицинских осмотров и диспансеризаци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филактику и запрещение курения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426" w:hanging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безопасности  во время пребывания в ОУ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hanging="426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филактику несчастных случаев во время пребывания в ОУ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hanging="426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санитарно-противоэпидемических и профилактических мероприят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hanging="426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9" w:before="0" w:after="0"/>
        <w:ind w:right="141" w:hanging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МБОУ УСОШ № 2 им. Сергея при реализации образовательных программ создает условия для охраны здоровья обучающихся, воспитанников  и обеспечивает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9" w:before="0" w:after="0"/>
        <w:ind w:right="141" w:hanging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ущий контроль за состоянием здоровья 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санитарно-гигиенических, профилактических и оздоровительных мероприятий, обучение и воспитание в сфере охраны здоровь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ение государственных санитарно-эпидемиологических правил и норматив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ледование и учет несчастных случаев во время пребывания в школе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учение  детей с ОВЗ производится по адаптированной образовательной программ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учение обучающихся, воспитанников осваивающих основные общеобразовательные программы и нуждающихся в длительном лечении, а также детей-инвалидов, которые по состоянию здоровья не могут посещать школу, может быть также организовано на дом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анием для организации обучения на дому являются заключение медицинской организации и в письменной форме обращение родителей (законных представителей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79" w:before="300" w:after="210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Температурный режим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79" w:before="300" w:after="21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пература помещений школы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мещени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чение, °С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ые классы, групповы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-25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овый за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- 24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й за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- 20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ова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- 24</w:t>
            </w:r>
          </w:p>
        </w:tc>
      </w:tr>
    </w:tbl>
    <w:p>
      <w:pPr>
        <w:pStyle w:val="Normal"/>
        <w:shd w:fill="FFFFFF" w:val="clear"/>
        <w:spacing w:lineRule="auto" w:line="240" w:before="90" w:after="20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мещениях образовательного учреждения поддерживается комфортная для занятий температура воздуха. Во время перемен производится проветривание помещ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120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Температурный режим для ограничения посещения школы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ператур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орость вет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нятия отменяются в классах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 м/с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- 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5-2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вет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- 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ее 5 м/с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- 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6-2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 м/с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8-2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вет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- 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6-2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ее 5 м/с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- 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8-2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м/с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- 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3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вет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- 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8-2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ее 5 м/с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- 11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3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м/с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- 11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31 и ниж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вет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- 1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120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случаях неблагоприятных погодных условий обучающиеся , воспитанники могут не посещать занятия (см. таблицу выше). В этом случае обучение организуется с использованием дистанционных форм.</w:t>
      </w:r>
    </w:p>
    <w:p>
      <w:pPr>
        <w:pStyle w:val="Normal"/>
        <w:shd w:fill="FFFFFF" w:val="clear"/>
        <w:spacing w:lineRule="auto" w:line="240" w:before="9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56:00Z</dcterms:created>
  <dc:creator>Admin</dc:creator>
  <dc:description/>
  <dc:language>en-US</dc:language>
  <cp:lastModifiedBy>Admin</cp:lastModifiedBy>
  <dcterms:modified xsi:type="dcterms:W3CDTF">2025-10-15T06:56:00Z</dcterms:modified>
  <cp:revision>2</cp:revision>
  <dc:subject/>
  <dc:title/>
</cp:coreProperties>
</file>